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26.10.2023  № 41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за травень 2023рок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травень 2023 року в сумі 94824,43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травень 2023 року в сумі 59178,47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26.10.2023 №  414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Трав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3844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8669,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94824,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4824,43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26.10.2023  №  414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1613,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00791,6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59178,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9178,47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3-06-05T11:06:00Z</cp:lastPrinted>
  <dcterms:modified xsi:type="dcterms:W3CDTF">2023-10-26T08:17:00Z</dcterms:modified>
  <cp:revision>48</cp:revision>
  <dc:subject/>
  <dc:title>Додаток № 1</dc:title>
</cp:coreProperties>
</file>